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148590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 </w:t>
      </w:r>
    </w:p>
    <w:p>
      <w:pPr>
        <w:pStyle w:val="Heading5"/>
        <w:jc w:val="right"/>
        <w:rPr/>
      </w:pPr>
      <w:r>
        <w:rPr/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  <w:lang w:val="en-US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від 02.08.2023  №    249</w:t>
      </w:r>
    </w:p>
    <w:tbl>
      <w:tblPr>
        <w:tblW w:w="37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12"/>
      </w:tblGrid>
      <w:tr>
        <w:trPr>
          <w:trHeight w:val="834" w:hRule="atLeast"/>
        </w:trPr>
        <w:tc>
          <w:tcPr>
            <w:tcW w:w="6712" w:type="dxa"/>
            <w:tcBorders/>
          </w:tcPr>
          <w:p>
            <w:pPr>
              <w:pStyle w:val="Style14"/>
              <w:snapToGrid w:val="false"/>
              <w:ind w:right="-1336" w:hanging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уточнення складу сім’ї та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внесення </w:t>
            </w:r>
          </w:p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змін до облікової справи Костюченка А.П., </w:t>
            </w:r>
          </w:p>
          <w:p>
            <w:pPr>
              <w:pStyle w:val="Style14"/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який перебуває на квартирному обліку </w:t>
            </w:r>
          </w:p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Малинської міської ради  </w:t>
            </w:r>
          </w:p>
        </w:tc>
      </w:tr>
      <w:tr>
        <w:trPr>
          <w:trHeight w:val="423" w:hRule="atLeast"/>
        </w:trPr>
        <w:tc>
          <w:tcPr>
            <w:tcW w:w="6712" w:type="dxa"/>
            <w:tcBorders/>
          </w:tcPr>
          <w:p>
            <w:pPr>
              <w:pStyle w:val="Style14"/>
              <w:snapToGrid w:val="false"/>
              <w:ind w:right="-1336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0"/>
          <w:lang w:val="uk-UA"/>
        </w:rPr>
        <w:t xml:space="preserve">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0"/>
          <w:lang w:val="uk-UA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 (далі – Правил обліку), рішенням виконавчого комітету від 21.05.2021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, враховуючи факт досягнення повноліття Костюченка Дениса Анатолійовича та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розглянувши заяву громадянина Костюченка Анатолія Петровича,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>який перебуває на квартирному обліку Малинської міської ради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0"/>
          <w:lang w:val="uk-UA"/>
        </w:rPr>
        <w:t xml:space="preserve"> виконавчий комітет міської ради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точнити склад сім’ї Костюченка Анатолія Петровича,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який перебуває на квартирному обліку Малинської міської ради та внести зміни до  рішення виконавчого комітету Малинської міської ради від 11.06.2019   № 112 «Про взяття на квартирний облік»  виклавши п.1 рішення в наступній редакції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гр. Костюченка Анатолія Петровича в складі сім’ї з двох осіб (він, дружина - Костюченко Альона Василівна) та включити у список осіб, які мають право на позачергове отримання жилого приміщення (пп. 5-1 п. 46 Правил обліку «інвалід війни 2 групи»)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ти таким, що втратив чинність п. 1 рішення виконавчого комітету Малинської міської ради </w:t>
      </w:r>
      <w:r>
        <w:rPr>
          <w:rFonts w:cs="Times New Roman" w:ascii="Times New Roman" w:hAnsi="Times New Roman"/>
          <w:sz w:val="28"/>
          <w:szCs w:val="24"/>
          <w:lang w:val="uk-UA"/>
        </w:rPr>
        <w:t>від 11.06.2019 № 112 «Про взяття на квартирний облі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ступник міського голови                               Віктор ГВОЗДЕЦЬКИЙ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43:00Z</dcterms:created>
  <dc:creator>Пользователь</dc:creator>
  <dc:description/>
  <cp:keywords/>
  <dc:language>en-US</dc:language>
  <cp:lastModifiedBy>mrada</cp:lastModifiedBy>
  <cp:lastPrinted>2023-07-31T11:06:00Z</cp:lastPrinted>
  <dcterms:modified xsi:type="dcterms:W3CDTF">2023-08-02T08:44:00Z</dcterms:modified>
  <cp:revision>6</cp:revision>
  <dc:subject/>
  <dc:title/>
</cp:coreProperties>
</file>